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 ноября  2012 года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ередаче полномочий в области комплектования книжного фонда на 2013 год  администрации муниципального образования Темрюкский райо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статьи 5 Федерального закона от 6 октября 2003 года № 131-ФЗ «Об общих принципах организации местного самоуправления в Российской Федерации», пункта 12 статьи 8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 Передать администрации муниципального образования Темрюкский район полномочия в области комплектования книжного фонда на 2013 год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 Передать администрации муниципального образования Темрюкский район Темрюкский район полномочия в области комплектования книжного фонда в 2013 году на осуществление полномочий, указанных в п.1 решения иные межбюджетные трансферты  в сумме 26000,00 (Двадцать шесть тысяч рублей) рублей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3. Уполномочить исполняющего обязанности главы Курчанского сельского поселения Темрюкского района В.А.Харламенко на подписание соглашения между администрацией муниципального образования Темрюкский район и администрацией Курчанского сельского поселения Темрюкского района о передаче полномочий в области комплектования книжного фонда на 2013 год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начальника финансового отдела администрации Курчанского сельского поселения Темрюкского района (Л.В. Шумейко) и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А.Н.Вихтевский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5. Решение вступает в силу с 1 января 2013 год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Исполняющий обязанности главы               Председатель Совета Курчанского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             сельского поселения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В.А. Харламенко         _______________А.В.Калита</w:t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6">
    <w:name w:val="Основной шрифт абзаца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709"/>
      <w:jc w:val="both"/>
    </w:pPr>
    <w:rPr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</w:tabs>
      <w:jc w:val="both"/>
    </w:pPr>
    <w:rPr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</w:tabs>
      <w:jc w:val="both"/>
    </w:pPr>
    <w:rPr>
      <w:szCs w:val="28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2:57:00Z</dcterms:created>
  <dc:creator>камп</dc:creator>
  <dc:description/>
  <cp:keywords/>
  <dc:language>en-US</dc:language>
  <cp:lastModifiedBy>XTreme</cp:lastModifiedBy>
  <cp:lastPrinted>2012-11-22T10:57:00Z</cp:lastPrinted>
  <dcterms:modified xsi:type="dcterms:W3CDTF">2012-11-26T12:57:00Z</dcterms:modified>
  <cp:revision>10</cp:revision>
  <dc:subject/>
  <dc:title>РОССИЙСКАЯ ФЕДЕРАЦИЯ</dc:title>
</cp:coreProperties>
</file>